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6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Ханты-Мансийского района в муниципальную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 сельского поселения Цингал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2 единицы)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д. 20, </w:t>
              <w:br/>
              <w:t xml:space="preserve">с. Цингалы, Ханты-Ман-сийский район, Ханты-Мансий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4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3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2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4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д. 20, </w:t>
              <w:br/>
              <w:t xml:space="preserve">с. Цингалы, Ханты-Ман-сийский район, Ханты-Мансий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3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3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2 приложения 2 к решению Думы Ханты-Мансийского района от 13 июня 2007 года № 163, согласованного решением Совета депутатов сельского поселения Цингалы от 4 июня 2007 года № 3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42 приложения 2 к решению Думы Ханты-Мансийского района от 13 июня 2007 года № 163, согласованного решением Совета депутатов сельского поселения Цингалы от 4 июня 2007 года № 3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18 приложения 2 к решению Думы Ханты-Мансийского района от 13 июня 2007 года № 163, согласованного решением Совета депутатов сельского поселения Цингалы от 4 июня 2007 года № 31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4.1 приложения 2 к решению Думы Ханты-Мансийского района от 13 июня 2007 года № 163, согласованного решением Совета депутатов сельского поселения Цингалы от 4 июня 2007 года № 31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36 приложения 2 к решению Думы Ханты-Мансийского района от 13 июня 2007 года № 163, согласованного решением Совета депутатов сельского поселения Цингалы от 4 июня 2007 года № 3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14 приложения 2 к решению Думы Ханты-Мансийского района от 13 июня 2007 года № 163, согласованного решением Совета депутатов сельского поселения Цингалы от 4 июня 2007 года № 31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11 приложения 2 к решению Думы Ханты-Мансийского района от 13 июня 2007 года № 163, согласованного решением Совета депутатов сельского поселения Цингалы от 4 июня 2007 года № 31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4 приложения 2 к решению Думы Ханты-Мансийского района от 13 июня 2007 года № 163, согласованного решением Совета депутатов сельского поселения Цингалы от 4 июня 2007 года № 3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28:00Z</dcterms:created>
  <dc:creator>1</dc:creator>
  <dc:description/>
  <cp:keywords/>
  <dc:language>en-US</dc:language>
  <cp:lastModifiedBy>MinyaylovaIV</cp:lastModifiedBy>
  <dcterms:modified xsi:type="dcterms:W3CDTF">2007-07-03T05:57:00Z</dcterms:modified>
  <cp:revision>7</cp:revision>
  <dc:subject/>
  <dc:title>Приложение 6</dc:title>
</cp:coreProperties>
</file>